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23"/>
        <w:gridCol w:w="1981"/>
        <w:gridCol w:w="1131"/>
        <w:gridCol w:w="128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ktyczny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rzedmiot: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atyzacj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     Punkty ECTS: 4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obowiązkowy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</w:t>
            </w:r>
            <w:r>
              <w:rPr/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y/y:  </w:t>
            </w:r>
            <w:r>
              <w:rPr/>
              <w:t>5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>45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8.    Formy dydaktyczne prowadzenia zajęć </w:t>
              <w:br/>
              <w:t xml:space="preserve">i liczba godzin w semestrze: 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  <w:br/>
              <w:t>Zajęcia praktyczne /projekt/: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5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: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dr inż. M. Wesołowski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ordynator: </w:t>
            </w:r>
            <w:r>
              <w:rPr/>
              <w:t>dr inż. Maciej Wesołowski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ysunek techniczny, Termodynamika techniczna, Ogrzewnictwo. Umiejętność posługiwania się informacja techniczną – katalogi, Internet – także w języku angielskim.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 – cele kształcenia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podstawowymi celami klimatyzacji, z metodami chłodzenia stosowanymi w klimatyzacji, z doborem i konfiguracją układów chłodniczych dla instalacji klimatyzacyj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zygotowanie studenta do samodzielnego zaprojektowania i sporządzenia wymaganej dokumentacji instalacji klimatyzacyjnej.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1. </w:t>
            </w:r>
            <w:r>
              <w:rPr/>
              <w:t>Student zna procesy i zjawiska zachodzące w instalacjach klimatyz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W2. </w:t>
            </w:r>
            <w:r>
              <w:rPr/>
              <w:t>Student posiada wiedzę na temat projektowania oraz obliczeń instalacji chłodniczej przeznaczonej dla instalacji klimatyzacyj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3. </w:t>
            </w:r>
            <w:r>
              <w:rPr/>
              <w:t>Student posiada wiedzę w zakresie metodyki teoretycznej analizy wpływu warunków atmosferycznych na prace urządzenia chłodniczego z wykorzystaniem programów komputer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1. </w:t>
            </w:r>
            <w:r>
              <w:rPr/>
              <w:t>Student potrafi zaprojektować i sporządzić wymaganą dokumentację techniczną instalacji klimatyzacji domu jednorodzinnego lub niewielkiego obiektu, komunalnego czy handl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2. </w:t>
            </w:r>
            <w:r>
              <w:rPr/>
              <w:t>Student potrafi zaprojektować instalację klimatyzacyjną urządzenia chłodniczego, uwzględniając wpływ zmiennej temperatury na jego pracę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1. </w:t>
            </w:r>
            <w:r>
              <w:rPr/>
              <w:t>Student potrafi pracować w zespole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EKK2. </w:t>
            </w:r>
            <w:r>
              <w:rPr>
                <w:rFonts w:cs="Calibri"/>
              </w:rPr>
              <w:t>Student potrafi prawidłowo określać priorytety służące realizacji danego zadania.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1. Podstawowe wiadomości o powietrzu wilgotnym. Podstawowe przemiany powietrza wilgotnego oraz ich ilustracja na wykresie Molie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2. Omówienie podstawowych aparatów osprzętu tworzących instalacje klimatyzacji komfor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3 Ustalenie parametrów powietrza nawiewanego i wywiewanego w instalacji klimatyzacji komfortu oraz współczynnik kierunkowy przemi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4. Chłodzenie powietrza obiegowego w instalacji oraz chłodzenie uzupełniające w instalacjach klimatyzacyjnych. Uwzględnienie wpływu warunków atmosferycznych na prace urządzenia chłodniczego w oparciu o program obliczenio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/>
              <w:t>T.5. Rodzaje, budowa i sposoby stosowania urządzeń chłodniczych w instalacjach klimatyzacyjnych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1. Opracowanie dokumentacji technicznej (w oparciu o pełne obliczenia) instalacji chłodzenia uzupełniającego przez zastosowanie tzw.  klimatyzator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jęcia teoretyczne: wykład konwersacyjny z możliwością wykorzystania elektronicznych programów obliczeni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jęcia praktyczne: projekt - obliczeniowe oraz konstrukcyjne opracowanie projektu technicznego niewielkiej instalacji klimatyzacyjnej z zastosowaniem chłodzenia uzupełniającego.</w:t>
            </w:r>
            <w:r>
              <w:rPr>
                <w:b/>
              </w:rPr>
              <w:t xml:space="preserve"> </w:t>
            </w:r>
            <w:r>
              <w:rPr/>
              <w:t>Praca w grupach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1</w:t>
            </w:r>
            <w:r>
              <w:rPr>
                <w:b/>
              </w:rPr>
              <w:t xml:space="preserve"> – </w:t>
            </w:r>
            <w:r>
              <w:rPr>
                <w:i/>
              </w:rPr>
              <w:t>bieżąca ocena zrozumienia podstawowych tez z zakresu instalacji klimatyzacj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F2 – bieżące korekty wykonywanego projektu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– egzamin pisem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P2 – opracowanie projektu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egzamin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  <w:r>
              <w:rPr>
                <w:rFonts w:eastAsia="Times New Roman" w:cs="Calibri"/>
                <w:lang w:eastAsia="pl-PL"/>
              </w:rPr>
              <w:t xml:space="preserve"> Recknagel, </w:t>
            </w:r>
            <w:r>
              <w:rPr>
                <w:rFonts w:cs="Calibri"/>
                <w:i/>
              </w:rPr>
              <w:t>Kompendium ogrzewnictwai klimatyzacji: łączniez zagadnieniami przygotowania ciepłej wodyi techniki chłodniczej. Omni Scala. 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Sabiniak H.G., Karpiński W.: Chłodnictwo w Klimatyzacji. PŁ. Łódź 20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3.K. M. Gutkowski, D. Butrymowicz, </w:t>
            </w:r>
            <w:r>
              <w:rPr>
                <w:rFonts w:cs="Calibri"/>
                <w:i/>
              </w:rPr>
              <w:t>Chłodnictwo i klimatyzacja</w:t>
            </w:r>
            <w:r>
              <w:rPr>
                <w:rFonts w:cs="Calibri"/>
              </w:rPr>
              <w:t>, Warszawa 20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4. D. Butrymowicz, Chłodnictwo i klimatyzacja, Wyd. Naukowe PWN 20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5. K. Żarski Wentylacja i klimatyzacja. Projektowanie i nadzór inwestorski. Wyd. Polcen 2024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, C.F. Muller i inni: Poradnik klimatyzacji. Tom 1. Podstawy. Poznań. 20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>2.H.J. Uurich: Technika Klimatyzacyjna. Poradnik IPPU MASTA 2001. Gdańs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3</w:t>
            </w:r>
            <w:r>
              <w:rPr>
                <w:rFonts w:cs="Calibri"/>
                <w:b/>
              </w:rPr>
              <w:t xml:space="preserve">. </w:t>
            </w:r>
            <w:r>
              <w:rPr>
                <w:rFonts w:eastAsia="Times New Roman" w:cs="Calibri"/>
                <w:lang w:eastAsia="pl-PL"/>
              </w:rPr>
              <w:t>Katalogi firmowe producentów urządzeń klimatyzacyjnych.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nż. Maciej Wesołowski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67676"/>
                <w:sz w:val="20"/>
                <w:szCs w:val="20"/>
                <w:shd w:fill="FFFFFF" w:val="clear"/>
              </w:rPr>
            </w:pPr>
            <w:r>
              <w:rPr>
                <w:rFonts w:cs="Segoe UI" w:ascii="Segoe UI" w:hAnsi="Segoe UI"/>
                <w:color w:val="767676"/>
                <w:sz w:val="20"/>
                <w:szCs w:val="20"/>
                <w:shd w:fill="FFFFFF" w:val="clear"/>
              </w:rPr>
              <w:t>mwesolowski.69.mw@gmail.co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KLIMATYZACJA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16"/>
        <w:gridCol w:w="1842"/>
        <w:gridCol w:w="1843"/>
        <w:gridCol w:w="184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  <w:br/>
              <w:t>obserwacja podczas zajęć - aktyw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zamin pisem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2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jek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2. Obciążenie pracą studenta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30 godz.</w:t>
              <w:br/>
              <w:t>Zajęcia praktyczne: 15 god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 godz.</w:t>
            </w:r>
          </w:p>
        </w:tc>
      </w:tr>
      <w:tr>
        <w:trPr>
          <w:trHeight w:val="10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napisania pracy zaliczeniowej: 2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sprawdzianu: 10 god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5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4 EC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cenę końcową składa się ocena z egzaminu i projektu.</w:t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zyskanie z obu ocen ok. 60% poziomu zadawalając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zyskanie z obu ocen ok. 60% poziomu zadawalającego. Na pytania dodatkowe odpowiedzi są w 60% popraw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oceny w 80 % zadawalające. Odpowiedzi na pytania dodatkowe poprawne. Aktywność w zajęciach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oceny zadawalające. Odpowiedzi na pytania dodatkowe wyczerpujące. Aktywność w zajęciach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oceny składowe wysokie. Odpowiedzi na pytania dodatkowe wyczerpujące. Aktywność w zajęciach  bardzo wysok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Powiązanie efektów uczenia się przedmiotu KLIMATYZACJA treści programowych, metod i form dotyczących z efektami zdefiniowanymi dla kierunku INŻYNIERIA ŚRODOWISKA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1"/>
        <w:gridCol w:w="3842"/>
        <w:gridCol w:w="2409"/>
        <w:gridCol w:w="3686"/>
      </w:tblGrid>
      <w:tr>
        <w:trPr>
          <w:trHeight w:val="122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658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÷T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IŚ_W06</w:t>
            </w:r>
          </w:p>
        </w:tc>
      </w:tr>
      <w:tr>
        <w:trPr>
          <w:trHeight w:val="99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÷T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EKW2, EKW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IŚ_W06</w:t>
            </w:r>
          </w:p>
        </w:tc>
      </w:tr>
      <w:tr>
        <w:trPr>
          <w:trHeight w:val="574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÷T5 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, EKW2, EKW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IŚ_W06</w:t>
            </w:r>
          </w:p>
        </w:tc>
      </w:tr>
      <w:tr>
        <w:trPr>
          <w:trHeight w:val="284" w:hRule="exac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55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÷T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, EKU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13</w:t>
            </w:r>
          </w:p>
        </w:tc>
      </w:tr>
      <w:tr>
        <w:trPr>
          <w:trHeight w:val="721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÷T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, EKU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13</w:t>
            </w:r>
          </w:p>
        </w:tc>
      </w:tr>
      <w:tr>
        <w:trPr>
          <w:trHeight w:val="284" w:hRule="exac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284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2</w:t>
            </w:r>
          </w:p>
        </w:tc>
      </w:tr>
      <w:tr>
        <w:trPr>
          <w:trHeight w:val="421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7:00Z</dcterms:created>
  <dc:creator>Kowalski Ryszard</dc:creator>
  <dc:description/>
  <cp:keywords/>
  <dc:language>en-US</dc:language>
  <cp:lastModifiedBy>Wiater Łukasz</cp:lastModifiedBy>
  <cp:lastPrinted>2017-03-18T14:05:00Z</cp:lastPrinted>
  <dcterms:modified xsi:type="dcterms:W3CDTF">2024-12-06T10:05:00Z</dcterms:modified>
  <cp:revision>5</cp:revision>
  <dc:subject/>
  <dc:title/>
</cp:coreProperties>
</file>